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080"/>
        <w:gridCol w:w="7380"/>
      </w:tblGrid>
      <w:tr>
        <w:trPr>
          <w:trHeight w:val="98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 состоянию </w:t>
            </w:r>
            <w:r>
              <w:rPr>
                <w:sz w:val="22"/>
                <w:szCs w:val="22"/>
              </w:rPr>
              <w:t>на  «___» ______ 201___г</w:t>
            </w:r>
            <w:r>
              <w:rPr>
                <w:sz w:val="18"/>
                <w:szCs w:val="18"/>
              </w:rPr>
              <w:t>.           Регистрационный номер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ab/>
              <w:t xml:space="preserve">               (дата, год)                                             (</w:t>
            </w:r>
            <w:r>
              <w:rPr>
                <w:sz w:val="16"/>
                <w:szCs w:val="16"/>
              </w:rPr>
              <w:t>по учету районной комиссии)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РМА № 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рточ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та организации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лное наименование организации ………………………………………………..……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.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Ф.И.О. руководителя, должность, номер телефона (факса) ………….......................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</w:t>
            </w:r>
            <w:r>
              <w:rPr>
                <w:sz w:val="18"/>
                <w:szCs w:val="18"/>
              </w:rPr>
              <w:t>.…………….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…………………………………………………………………………………</w:t>
            </w:r>
            <w:r>
              <w:rPr>
                <w:sz w:val="18"/>
                <w:szCs w:val="18"/>
              </w:rPr>
              <w:t>.……………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Ф.И.О. и номер телефона (факса) ответственного за воинский учет и бронирова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Дата и место регистрации (перерегистрации) ……………………………………… 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Юридический адрес ……………………………………………………………………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Фактический адрес ………………………………………………………………………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очтовый адрес 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Вышестоящая организация ……………………………………………………………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Основные коды организации:</w:t>
            </w:r>
          </w:p>
          <w:tbl>
            <w:tblPr>
              <w:tblW w:w="6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3"/>
              <w:gridCol w:w="1609"/>
              <w:gridCol w:w="900"/>
              <w:gridCol w:w="2700"/>
            </w:tblGrid>
            <w:tr>
              <w:trPr/>
              <w:tc>
                <w:tcPr>
                  <w:tcW w:w="1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ифровое обозначение</w:t>
                  </w:r>
                </w:p>
              </w:tc>
            </w:tr>
            <w:tr>
              <w:trPr/>
              <w:tc>
                <w:tcPr>
                  <w:tcW w:w="29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Индивидуальный номер налогоплательщика</w:t>
                  </w:r>
                </w:p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ИНН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сновной государственный номер налогоплательщик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ОГРН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Код административно-территориального деления</w:t>
                  </w:r>
                </w:p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ОКАТО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Код по общероссийскому классификатору предприятий и организаци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ОКПО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рганизационно-правовая форма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……………………………………………… 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тестовая расшифровка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ОКОПФ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Форма собственности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…………………………………………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тестовая расшифровка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ОКФС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сновной код ОКВЭД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………………………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……………………………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тестовая расшифровка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ОКВЭД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Неосновные коды ОКВЭД   (цифровое обозначение) </w:t>
                  </w:r>
                </w:p>
              </w:tc>
              <w:tc>
                <w:tcPr>
                  <w:tcW w:w="52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540"/>
              <w:gridCol w:w="458"/>
              <w:gridCol w:w="5621"/>
            </w:tblGrid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.</w:t>
                  </w:r>
                </w:p>
              </w:tc>
              <w:tc>
                <w:tcPr>
                  <w:tcW w:w="66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ведения о работающих: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6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 работающих…………………………………..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 них :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.1</w:t>
                  </w:r>
                </w:p>
              </w:tc>
              <w:tc>
                <w:tcPr>
                  <w:tcW w:w="60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раждан, пребывающих в запасе ……………………………..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 них :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)</w:t>
                  </w:r>
                </w:p>
              </w:tc>
              <w:tc>
                <w:tcPr>
                  <w:tcW w:w="5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фицеров и генералов…………………………………………..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</w:t>
                  </w:r>
                </w:p>
              </w:tc>
              <w:tc>
                <w:tcPr>
                  <w:tcW w:w="5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апорщиков и мичманов………………………………………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ржантов и старшин, солдат и матросов,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)</w:t>
                  </w:r>
                </w:p>
              </w:tc>
              <w:tc>
                <w:tcPr>
                  <w:tcW w:w="5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ограниченно годных к военной службе…………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.2</w:t>
                  </w:r>
                </w:p>
              </w:tc>
              <w:tc>
                <w:tcPr>
                  <w:tcW w:w="60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бронировано граждан, пребывающих в запасе …………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.3</w:t>
                  </w:r>
                </w:p>
              </w:tc>
              <w:tc>
                <w:tcPr>
                  <w:tcW w:w="60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Граждан, пребывающих в запасе,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меющих мобпредписания …………………………………..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.4</w:t>
                  </w:r>
                </w:p>
              </w:tc>
              <w:tc>
                <w:tcPr>
                  <w:tcW w:w="60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раждан, подлежащих призыву на военную службу………..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.5</w:t>
                  </w:r>
                </w:p>
              </w:tc>
              <w:tc>
                <w:tcPr>
                  <w:tcW w:w="60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Незабронированных граждан, пребывающих в запасе …………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.</w:t>
                  </w:r>
                </w:p>
              </w:tc>
              <w:tc>
                <w:tcPr>
                  <w:tcW w:w="66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едет ли организация бронирование (да, нет)………………………..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.</w:t>
                  </w:r>
                </w:p>
              </w:tc>
              <w:tc>
                <w:tcPr>
                  <w:tcW w:w="66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ведения о видах экономической деятельности и должностях используемых в Перечне должностей и профессий, по которым бронируются граждане, пребывающие в запасе …………………………………………………….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6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.1 Количество видов экономической деятельности …………………..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6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.2 Количество должностей………………………………………………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.</w:t>
                  </w:r>
                </w:p>
              </w:tc>
              <w:tc>
                <w:tcPr>
                  <w:tcW w:w="66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 сфере ведения какого органа государственной власти находится  ………………. ………………………………………………………………….………………………..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.</w:t>
                  </w:r>
                </w:p>
              </w:tc>
              <w:tc>
                <w:tcPr>
                  <w:tcW w:w="66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ходит в орган управления государственной власти, орган местного самоуправления (да, нет)…………………………………………………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.</w:t>
                  </w:r>
                </w:p>
              </w:tc>
              <w:tc>
                <w:tcPr>
                  <w:tcW w:w="66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полнительная информация: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________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      ________________    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(руководитель организации)                   (подпись)              (фамилия, инициалы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b/>
                <w:sz w:val="18"/>
                <w:szCs w:val="18"/>
              </w:rPr>
              <w:t>М.П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 _____»  ___________ 2016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 снятии с учета (ликвидации организации)………………………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…………………                                              </w:t>
            </w:r>
            <w:r>
              <w:rPr>
                <w:sz w:val="16"/>
                <w:szCs w:val="16"/>
              </w:rPr>
              <w:t>……</w:t>
            </w:r>
            <w:r>
              <w:rPr>
                <w:sz w:val="16"/>
                <w:szCs w:val="16"/>
              </w:rPr>
              <w:t>..……(заполняется в районной комиссии)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8:00:00Z</dcterms:created>
  <dc:creator>Администратор</dc:creator>
  <dc:description/>
  <cp:keywords/>
  <dc:language>en-US</dc:language>
  <cp:lastModifiedBy>Сергей</cp:lastModifiedBy>
  <cp:lastPrinted>2016-04-13T16:29:00Z</cp:lastPrinted>
  <dcterms:modified xsi:type="dcterms:W3CDTF">2017-12-08T08:00:00Z</dcterms:modified>
  <cp:revision>2</cp:revision>
  <dc:subject/>
  <dc:title>По состоянию на             01</dc:title>
</cp:coreProperties>
</file>